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  <w:u w:val="single"/>
          <w:lang w:val="en-US"/>
        </w:rPr>
        <w:t>09.12.2025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</w:rPr>
        <w:t xml:space="preserve"> № 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  <w:u w:val="single"/>
          <w:lang w:val="en-US"/>
        </w:rPr>
        <w:t>337</w:t>
      </w:r>
      <w:r>
        <w:rPr>
          <w:rFonts w:cs="Arial" w:ascii="Arial" w:hAnsi="Arial"/>
          <w:sz w:val="28"/>
          <w:szCs w:val="28"/>
          <w:u w:val="single"/>
        </w:rPr>
        <w:t>___</w:t>
      </w:r>
    </w:p>
    <w:p>
      <w:pPr>
        <w:pStyle w:val="Normal"/>
        <w:ind w:right="-14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ВЕДЕНИИ КАПИТАЛЬНОГО РЕМОНТА ОБЩЕГО ИМУЩЕСТВА В МНОГОКВАРТИРНОМ ДОМЕ, РАСПОЛОЖЕННОГО ПО АДРЕСУ: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. УНЕЧА, УЛ.ТРАНСПОРТНАЯ, Д. 2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частью 6 статьи 189 Жилищного кодекса Российской Федерации, пунктом 6 части 1, частью 4 статьи 14 Федерального закона от 06.10.2003 № 131-ФЗ «Об общих принципах организации местного самоуправления в Российской Федерации, пунктом 5 статьи 15 Закона Брянской области от 11.06.2013 № 40-З «Об организации проведения капитального ремонта общего имущества в многоквартирных домов, расположенных на территории Брянской области», с Соглашением о передаче и приеме полномочий по решению вопросов местного значения муниципального образования «Унечское городское поселение Унечского муниципального района Брянской области» муниципальному образованию «Унечский муниципальный район Брянской области» от 04.10.2024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Принять решение о проведении капитального ремонта общего имущества в многоквартирном доме, расположенном по адресу: г. Унеча, ул. Транспортная, д. 2, включенного в 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 (2014-2052 годы)» на территории муниципального образования «Унечское городское поселение Унечского муниципального района Брянской области», этап 2026 г., в котором в период с 10 августа 2025 г. по 10 ноября 2025 г. собственниками помещений не было принято решение о проведении капитального ремонта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2.Отделу жилищно-коммунального, дорожного хозяйства, благоустройства и экологии администрации Унечского района в соответствии с пунктом 5 статьи 15 Закона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 о принятом решении уведомить собственников помещений в многоквартирном доме, расположенном по адресу: г. Унеча, ул. Транспортная, д. 2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Постановление разместить на официальном сайте администрации Унечского района в сети «Интернет»: www.unradm.ru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"/>
      <w:color w:val="00000A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NSimSun" w:cs="Mangal"/>
      <w:color w:val="00000A"/>
      <w:kern w:val="2"/>
      <w:sz w:val="18"/>
      <w:szCs w:val="16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7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8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!</cp:lastModifiedBy>
  <cp:lastPrinted>2025-12-05T15:37:00Z</cp:lastPrinted>
  <dcterms:modified xsi:type="dcterms:W3CDTF">2025-12-11T07:2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